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0"/>
        <w:tabs>
          <w:tab w:val="clear" w:pos="720"/>
          <w:tab w:val="left" w:pos="7200" w:leader="none"/>
        </w:tabs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Heading10"/>
        <w:tabs>
          <w:tab w:val="clear" w:pos="720"/>
          <w:tab w:val="left" w:pos="720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Heading10"/>
        <w:bidi w:val="0"/>
        <w:ind w:left="450" w:hanging="45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ction 1: Operating Procedure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</w:t>
        <w:tab/>
        <w:t>Introduction</w:t>
        <w:tab/>
        <w:t xml:space="preserve">1-1 </w:t>
        <w:tab/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</w:t>
        <w:tab/>
        <w:t>Programming</w:t>
        <w:tab/>
        <w:t>1-1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3. </w:t>
        <w:tab/>
        <w:t>Simulation</w:t>
        <w:tab/>
        <w:t>1-2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</w:t>
        <w:tab/>
        <w:t>Downloading Ladder Logic Program</w:t>
        <w:tab/>
        <w:t>1-2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.</w:t>
        <w:tab/>
        <w:t>Errors and Problems</w:t>
        <w:tab/>
        <w:t>1-3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.</w:t>
        <w:tab/>
        <w:t>Monitoring PLC Operation</w:t>
        <w:tab/>
        <w:t>1-4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. Capturing the I/O logic sta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1-4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. On-Line Monitoring  &amp; Contro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1-5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. Ladder Monitor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1-6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.</w:t>
        <w:tab/>
        <w:t>Uploading Ladder Program from PLC</w:t>
        <w:tab/>
        <w:t>1-7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Heading10"/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Heading10"/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Heading10"/>
        <w:bidi w:val="0"/>
        <w:ind w:left="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ction 2: Host Communication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</w:t>
        <w:tab/>
        <w:t>Point-to-point System</w:t>
        <w:tab/>
        <w:t>2-1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2. </w:t>
        <w:tab/>
        <w:t>Multi-point Communication System</w:t>
        <w:tab/>
        <w:t>2-3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.1  Networking with RS48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2-3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.2  Command/Response Form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2-5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1260" w:hanging="81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 Calculation of FC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2-5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1260" w:hanging="81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 FCS calculation program exampl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-6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.3  Communication Procedu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2-7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1260" w:hanging="81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 Framing Erro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2-8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1260" w:hanging="81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 Command Erro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2-8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1260" w:hanging="81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 Sample Progra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2-8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3. </w:t>
        <w:tab/>
        <w:t>Using Network TRiLOGI</w:t>
        <w:tab/>
        <w:t>2-9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4. </w:t>
        <w:tab/>
        <w:t>Troubleshooting RS485 Network</w:t>
        <w:tab/>
        <w:t>2-10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1260" w:hanging="81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Heading10"/>
        <w:bidi w:val="0"/>
        <w:ind w:left="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ction 3: Command/Response Format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</w:t>
        <w:tab/>
        <w:t>Device ID Read</w:t>
        <w:tab/>
        <w:t>3-1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2. </w:t>
        <w:tab/>
        <w:t>Device ID Write</w:t>
        <w:tab/>
        <w:t>3-1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</w:t>
        <w:tab/>
        <w:t>Read All Inputs</w:t>
        <w:tab/>
        <w:t>3-2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4. </w:t>
        <w:tab/>
        <w:t>Read Input Channels</w:t>
        <w:tab/>
        <w:t>3-3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.</w:t>
        <w:tab/>
        <w:t>Read All Outputs</w:t>
        <w:tab/>
        <w:t>3-3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.</w:t>
        <w:tab/>
        <w:t>Read Output Channels</w:t>
        <w:tab/>
        <w:t>3-4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.</w:t>
        <w:tab/>
        <w:t>Read All Relays</w:t>
        <w:tab/>
        <w:t>3-4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.</w:t>
        <w:tab/>
        <w:t>Read Relay Channels</w:t>
        <w:tab/>
        <w:t>3-5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.</w:t>
        <w:tab/>
        <w:t>Read All Timer Contacts</w:t>
        <w:tab/>
        <w:t>3-6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.</w:t>
        <w:tab/>
        <w:t>Read Timer Contacts</w:t>
        <w:tab/>
        <w:t>3-6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1.</w:t>
        <w:tab/>
        <w:t>Read All Counter Contacts</w:t>
        <w:tab/>
        <w:t>3-7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2.</w:t>
        <w:tab/>
        <w:t>Read Counter Contacts</w:t>
        <w:tab/>
        <w:t>3-7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3.</w:t>
        <w:tab/>
        <w:t>Read All Timer Present Values</w:t>
        <w:tab/>
        <w:t>3-8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4.</w:t>
        <w:tab/>
        <w:t>Read Timer Present Value</w:t>
        <w:tab/>
        <w:t>3-8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5.</w:t>
        <w:tab/>
        <w:t>Read All Counter Present Values</w:t>
        <w:tab/>
        <w:t>3-8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6.</w:t>
        <w:tab/>
        <w:t>Read Counter Present Values</w:t>
        <w:tab/>
        <w:t>3-9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7.</w:t>
        <w:tab/>
        <w:t xml:space="preserve">Write Inputs </w:t>
        <w:tab/>
        <w:t>3-9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8.</w:t>
        <w:tab/>
        <w:t>Write Outputs</w:t>
        <w:tab/>
        <w:t>3-10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9.</w:t>
        <w:tab/>
        <w:t>Write Relay Channel</w:t>
        <w:tab/>
        <w:t>3-10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0.</w:t>
        <w:tab/>
        <w:t>Write Timer Present Value</w:t>
        <w:tab/>
        <w:t>3-10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1.</w:t>
        <w:tab/>
        <w:t>Write Counter Present Value</w:t>
        <w:tab/>
        <w:t>3-11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2.</w:t>
        <w:tab/>
        <w:t>Baud Rate Write</w:t>
        <w:tab/>
        <w:t>3-11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3. Baud Rate Read</w:t>
        <w:tab/>
        <w:t>3-12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4. Halt PLC Operation</w:t>
        <w:tab/>
        <w:t>3-12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5. Resume PLC Operation</w:t>
        <w:tab/>
        <w:t>3-13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6.</w:t>
        <w:tab/>
        <w:t>Host Communication Program Examples</w:t>
        <w:tab/>
        <w:t>3-13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7.</w:t>
        <w:tab/>
        <w:t>Applications of Host Communication Capabilities</w:t>
        <w:tab/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12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) </w:t>
        <w:tab/>
        <w:t xml:space="preserve">Combining ladder logic program and host computer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-14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12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processing 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1260" w:hanging="36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i)</w:t>
        <w:tab/>
        <w:t>Using the T20H as a remote 24V I/O interfac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-15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12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ii)</w:t>
        <w:tab/>
        <w:t>I/O sharing: host computer utilizing the I/Os not used by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-15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12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adder logic program</w:t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Heading10"/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Heading10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7380" w:leader="none"/>
        </w:tabs>
        <w:bidi w:val="0"/>
        <w:ind w:left="900" w:hanging="45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152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</w:r>
  </w:p>
  <w:p>
    <w:pPr>
      <w:pStyle w:val="Normal"/>
      <w:bidi w:val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</w:r>
  </w:p>
  <w:p>
    <w:pPr>
      <w:pStyle w:val="Normal"/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</w:tblGrid>
    <w:tr>
      <w:trPr/>
      <w:tc>
        <w:tcPr>
          <w:tcW w:w="8748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bidi w:val="0"/>
            <w:ind w:right="-18" w:hanging="0"/>
            <w:jc w:val="right"/>
            <w:rPr/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36"/>
              <w:szCs w:val="36"/>
            </w:rPr>
            <w:t xml:space="preserve">Table of Contents </w:t>
          </w:r>
        </w:p>
        <w:p>
          <w:pPr>
            <w:pStyle w:val="Header"/>
            <w:tabs>
              <w:tab w:val="clear" w:pos="4819"/>
              <w:tab w:val="clear" w:pos="9638"/>
            </w:tabs>
            <w:bidi w:val="0"/>
            <w:ind w:right="-18" w:hanging="0"/>
            <w:jc w:val="righ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36"/>
              <w:szCs w:val="36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36"/>
              <w:szCs w:val="36"/>
            </w:rPr>
          </w:r>
        </w:p>
      </w:tc>
    </w:tr>
  </w:tbl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6"/>
        <w:szCs w:val="3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58" w:type="dxa"/>
      <w:jc w:val="left"/>
      <w:tblInd w:w="-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58"/>
    </w:tblGrid>
    <w:tr>
      <w:trPr/>
      <w:tc>
        <w:tcPr>
          <w:tcW w:w="8658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bidi w:val="0"/>
            <w:ind w:right="-18" w:hanging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36"/>
              <w:szCs w:val="36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48"/>
              <w:szCs w:val="48"/>
            </w:rPr>
            <w:t xml:space="preserve">Table of Contents </w:t>
          </w:r>
        </w:p>
        <w:p>
          <w:pPr>
            <w:pStyle w:val="Header"/>
            <w:tabs>
              <w:tab w:val="clear" w:pos="4819"/>
              <w:tab w:val="clear" w:pos="9638"/>
            </w:tabs>
            <w:bidi w:val="0"/>
            <w:ind w:right="-18" w:hanging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36"/>
              <w:szCs w:val="36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36"/>
              <w:szCs w:val="36"/>
            </w:rPr>
          </w:r>
        </w:p>
      </w:tc>
    </w:tr>
  </w:tbl>
  <w:p>
    <w:pPr>
      <w:pStyle w:val="Header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6"/>
        <w:szCs w:val="3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10">
    <w:name w:val="heading"/>
    <w:basedOn w:val="Normal"/>
    <w:qFormat/>
    <w:pPr>
      <w:numPr>
        <w:ilvl w:val="1"/>
        <w:numId w:val="1"/>
      </w:numPr>
      <w:ind w:left="360" w:hanging="36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4-29T01:53:00Z</cp:lastPrinted>
  <cp:revision>0</cp:revision>
  <dc:subject/>
  <dc:title/>
</cp:coreProperties>
</file>